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8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14</w:t>
      </w:r>
    </w:p>
    <w:p>
      <w:pPr>
        <w:pStyle w:val="Header"/>
        <w:ind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auiue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1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"/>
          <w:szCs w:val="14"/>
        </w:rPr>
      </w:pPr>
      <w:r>
        <w:rPr>
          <w:rFonts w:cs="Arial" w:ascii="Arial" w:hAnsi="Arial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«___»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АТА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«___» _________20__г   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на назначение / отмену назначения распорядителя счета депо №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0" w:name="__Fieldmark__13_4245879346"/>
      <w:bookmarkStart w:id="1" w:name="__Fieldmark__13_4245879346"/>
      <w:bookmarkEnd w:id="1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МЕЖДЕПОЗИТАРНЫЙ  СЧЕТ ДЕПО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2" w:name="__Fieldmark__14_4245879346"/>
      <w:bookmarkStart w:id="3" w:name="__Fieldmark__14_4245879346"/>
      <w:bookmarkEnd w:id="3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eastAsia="Wingdings" w:cs="Arial" w:ascii="Arial" w:hAnsi="Arial"/>
          <w:sz w:val="14"/>
          <w:szCs w:val="14"/>
        </w:rPr>
        <w:t></w:t>
      </w:r>
      <w:r>
        <w:rPr>
          <w:rFonts w:cs="Arial" w:ascii="Arial" w:hAnsi="Arial"/>
          <w:sz w:val="14"/>
          <w:szCs w:val="14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4" w:name="__Fieldmark__15_4245879346"/>
      <w:bookmarkStart w:id="5" w:name="__Fieldmark__15_4245879346"/>
      <w:bookmarkEnd w:id="5"/>
      <w:r/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16_4245879346"/>
            <w:bookmarkStart w:id="7" w:name="__Fieldmark__16_4245879346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назначении распорядителя счета депо в соответствии с </w:t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мочиями по доверенности № </w:t>
            </w:r>
            <w:r>
              <w:fldChar w:fldCharType="begin">
                <w:ffData>
                  <w:name w:val="ТекстовоеПоле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от «</w:t>
            </w:r>
            <w:r>
              <w:fldChar w:fldCharType="begin">
                <w:ffData>
                  <w:name w:val="ТекстовоеПоле2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napToGrid w:val="false"/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21_4245879346"/>
            <w:bookmarkStart w:id="9" w:name="__Fieldmark__21_4245879346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прекращении полномочий распорядителя  счета депо  </w:t>
            </w:r>
          </w:p>
          <w:p>
            <w:pPr>
              <w:pStyle w:val="Iauiue1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 отзыве доверенности № </w:t>
            </w:r>
            <w:r>
              <w:fldChar w:fldCharType="begin">
                <w:ffData>
                  <w:name w:val="ТекстовоеПоле2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от «</w:t>
            </w:r>
            <w:r>
              <w:fldChar w:fldCharType="begin">
                <w:ffData>
                  <w:name w:val="ТекстовоеПоле2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Поручение Клиента (Депонента) на назначение Распорядителя счета депо действует в течение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4"/>
          <w:szCs w:val="14"/>
        </w:rPr>
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Распорядителя счета депо.</w:t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20"/>
      </w:tblGrid>
      <w:tr>
        <w:trPr>
          <w:trHeight w:val="1624" w:hRule="atLeast"/>
          <w:cantSplit w:val="true"/>
        </w:trPr>
        <w:tc>
          <w:tcPr>
            <w:tcW w:w="10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8"/>
                <w:szCs w:val="18"/>
              </w:rPr>
            </w:pPr>
            <w:r>
              <w:rPr>
                <w:rFonts w:cs="Arial" w:ascii="Arial" w:hAnsi="Arial"/>
                <w:position w:val="-14"/>
                <w:sz w:val="18"/>
                <w:szCs w:val="18"/>
              </w:rPr>
              <w:t>СВЕДЕНИЯ О РАСПОРЯДЕТЕЛЕ СЧЕТА ДЕПО:</w:t>
            </w:r>
          </w:p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Ф.И.О)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Документ, удостоверяющий личность: серия, номер, дата выдачи, кем выда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18"/>
          <w:szCs w:val="18"/>
        </w:rPr>
        <w:t xml:space="preserve">(уполномоченного лица) </w:t>
      </w:r>
      <w:r>
        <w:rPr>
          <w:rFonts w:cs="Arial" w:ascii="Arial" w:hAnsi="Arial"/>
          <w:sz w:val="18"/>
          <w:szCs w:val="18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</w: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ОТРУДНИК ПО ПРИЕМУ ДОКУМЕНТОВ_________________/_________________/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1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1:00Z</dcterms:modified>
  <cp:revision>2</cp:revision>
  <dc:subject/>
  <dc:title/>
</cp:coreProperties>
</file>